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81000</wp:posOffset>
            </wp:positionV>
            <wp:extent cx="1470025" cy="147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UNIVERSIDADE DE SÃO PAULO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OLA SUPERIOR DE AGRICULTURA "LUIZ DE QUEIROZ"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ÓRIO DE EDUCAÇÃO E POLÍTICA AMBIENTAL - OC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0"/>
        </w:rPr>
        <w:t>REDE BRASILEIRA DE CENTROS DE EDUCAÇÃO AMBIENTAL - REDE CEAs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 NÚCLEOS REGIONAIS DE EDUCAÇÃO AMBIENTAL (NREAs)  DO ESTADO DE SÃO PAULO POR BACIAS HIDROGRÁFICAS</w:t>
      </w:r>
    </w:p>
    <w:p>
      <w:pPr>
        <w:pStyle w:val="Heading2"/>
        <w:spacing w:lineRule="auto" w:line="24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01 e 02 - PSM : PARAÍBA DO SUL/MANTIQUEIRA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Serra da Mantiquei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Av. Dr. Arrobas Martins, 1000 – Campos do Jordão  CEP: 12460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2) 262-275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Paraitinga/Paraibu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 Cx. Postal 37 – Cunha  CEP: 12530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2) 571-181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3 - LN: LITORAL NORT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Litoral Norte de São Paul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odovia Osvaldo Cruz, 5061 – Ubatuba  CEP: 1168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2) 432-1035 / 974-906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4 - PARD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Pard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Rua Tamandaré, 39 – Bosque Municipal – Ribeirão Preto  CEP: 14085-07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6) 636-254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5 - PCJ : PIRACICABA, CAPIVARI E JUNDIAÍ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Entre Serras &amp; Águ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d.: Av. Francisco Luchesi Filho, 770 – Bairro da Penha – Bragança Paulista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PA Cabreúva/Jundiaí – Rio Tietê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End.: Rod. Dom Gabriel P. Bueno Couto, km 65 – Cx. </w:t>
      </w:r>
      <w:r>
        <w:rPr>
          <w:rFonts w:cs="Arial" w:ascii="Arial" w:hAnsi="Arial"/>
        </w:rPr>
        <w:t>Postal 26 – Jundiaí  CEP: 13201-97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1) 7392-815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u w:val="single"/>
        </w:rPr>
        <w:t>NREA “Francisco de Mateo” (Afonso Filho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undiái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11) 4582- 8467 / 8155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apeche@terra.com.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Piracicab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Alameda Franco Célio Angolini, 120 – SP/304, km 143 – Santa Bárbara D’Oeste  CEP: 1345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9) 3455-8206 / 820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úcleo Circuito das Águ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plantação: 15/01/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nicípios integrantes: águas de Lindóia, Itapira, Lindóia, Serra Negra e Socorr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retoria de ensino: além de Amparo e Monte Alegre do Su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onal da cetesb: Pirassunung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onal DPRN: São João da Boa Vista e Mogi-guaç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itê: do rio Mogi Guaçú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rra Negra-S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6 - AT: ALTO-TIETÊ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Cabeceiras do Reservatório do Jaguar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Av. Benedito Manoel dos Santos, 369 – Jd. Fazenda Rincão – Arujá  CEP: 074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1) 4655-1000 / 363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Cantareira/Cabuç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Estrada do Cabuçu, 2691 – Jd. São Luiz – Guarulhos  CEP: 07001-97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1) 6468-0011  Ramal 222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Grande AB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Rua Portugal, s/n – Bairro Estoril – Riacho Grande  - São Bernardo do Campo  CEP: 09831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1) 4354-9087 / 931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Billings/Guarapirang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Av. Jangadeiro, 150 – Interlagos – São Paulo  CEP: 04815-0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1) 5974-259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Zona Norte de São Paul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Voluntários da Pátria, 257 – São Paulo  CEP: 02011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1) 298-8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úcleo do Centro Expandido do Município de S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da implantação: 14/12/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retoria de Ensino: centro, centro oeste, centro su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onal da cetesb: pinheir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onal DEPRN 1: DPRMS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P Capital  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úcleo do Alto Tietê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a implantação: 18/05/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icípios integrantes: Ferraz de Vasconcelos, itaquaquecetuba, Poá e Suz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toria de ensino: itaquaquecetuba e Suz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esb: Mogi das cru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PRN: Mogi das cru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itê: alto ti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i das Cruzes-SP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7 - BS: BAIXADA SANTIST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Baixada Santis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Itapura de Miranda, 158 – Boqueirão  - Santos  CEP: 11055-07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3) 232-95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8 - SMG: SAPUCAÍ MIRIM/GRAND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Sapucaí Mirim/Grand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od. Candido Portinari, km 405  - Cx. Postal 371 – Franca  CEP: 14407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6) 703-0035 / 077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9 - MOGI-GUAÇU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lto Mogi</w:t>
      </w:r>
    </w:p>
    <w:p>
      <w:pPr>
        <w:pStyle w:val="Normal"/>
        <w:spacing w:lineRule="auto" w:line="360"/>
        <w:rPr>
          <w:rFonts w:ascii="Verdana" w:hAnsi="Verdana" w:cs="Verdana"/>
          <w:sz w:val="15"/>
          <w:szCs w:val="15"/>
        </w:rPr>
      </w:pPr>
      <w:r>
        <w:rPr>
          <w:rFonts w:cs="Arial" w:ascii="Arial" w:hAnsi="Arial"/>
        </w:rPr>
        <w:t>(Sede no SENAI)</w:t>
      </w:r>
    </w:p>
    <w:p>
      <w:pPr>
        <w:pStyle w:val="Normal"/>
        <w:spacing w:lineRule="auto" w:line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SENAI Unidade Mogi-guaç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Cs w:val="15"/>
        </w:rPr>
        <w:t>Rua Cambé, 140</w:t>
        <w:br/>
        <w:t>- Mogi-Guaçu/SP | Cep: 13840-000</w:t>
        <w:br/>
        <w:t>Tel: (19) 861-1786 / Fax: (19) 861-178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Mog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Rod. Euberto Nemésio Pereira Gogoy, km 6,5 – Cx. Postal 64 – Pirassununga  CEP: 13630-97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9) 565-1299 / 131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úcleo Rio Jaguari Miri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plantação não cons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nicípios de águaí, águas da prata, espírito santo do pinhal, são Antônio do jardim, são João da boa Vis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tesb: são João da boa Vis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prn 1: são joão da boa vis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itê: rio Mogi-guaç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- SMT : SOROCABA E MÉDIO TIETÊ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ão consta nenhum núcle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1 - LS : LITORAL SUL E RIBEIRA DE IGUAP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Litoral Su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Praça São Benedito, 110 – Centro – Iguape  CEP: 1192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3) 841-128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do Vale do Ribei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Clara Gianotti de Souza, 1139 – Registro  CEP: 11900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3) 821-449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Núcleo Regional de Educação Ambiental Alto Juquiá/São Lourenç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Praça 10 de Agosto, 55 – São Lourenço da Serra  CEP: 0689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1) 7936-1069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2 - BPG: BAIXO PARDO/GRANDE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Baixo Pardo/Médio Grand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Rua 30, 564  - Barretos  CEP: 14780-9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7) 320-1172 / 322-38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- TJ : TIETÊ-JACARÉ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úcleo da Bacia Jacaré-Guaç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de implantação: 29/04/97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nicípios: Araraquara, Dourado, Ibaté, Ribeirão Bonito e São Carl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retorias de ensino: Araraquara e São Carl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onal cetesb: Araraquar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PRN: DPRN 4: São Carlos.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itê: tiete-jacar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ão Carlos - S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4 - AP: ALTO PARANAPANEM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Nascentes do Paranapanem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7 de Setembro, 649 – Centro – Capão Bonito  CEP: 18300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5) 957-4982 / 542-129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lto Paranapane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Praça Francisco Alves Negrão, 125 – Centro – Itararé  CEP: 1846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5) 532-412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NREA Trilha Ecológica Tapixingui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etitarare@bol.com.br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tararé - S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(15) 3531-1567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5 - TG : TURV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lto Turv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Dr. Raul da Rocha Medeiros, 1390  - Monte Alto  CEP: 1591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6) 342-1780 / 396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Turv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Rubião Junior, 2610  - São José do Rio Preto  CEP: 15010-5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7) 3218-43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ntato: CETESB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ônica Siqueira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icas@cetesb.sp.gov.br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(17) 3218-4300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 - TB: TIETÊ-BATALH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Tietê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Av. Rodrigues Alves, 38/25 – Bauru  CEP: 17001-97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4) 230-1899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ome-page/E-mail: não disponível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7 - MP :MÉDIO PARANAPANEM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Paranapane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Via Chico Mendes, 75 – Assis  CEP: 198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324-177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Paranapanema MP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Pernambuco, s/n – Cx. Postal 78 – Avaré  CEP: 18701-18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4) 722-029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Paranapanema MP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Av. Doutor Couto Junior, 224 – Alvilândia   CEP: 1743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4)  473-113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úcleo Regional de Educação Ambiental Médio Paranapanema MP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Av. Tiradentes, 891 – Santa Cruz do Rio Pardo  CEP: 189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4) 372-1333 / 231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Médio Paranapanema MP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Av. Barbosa, 926 – Assis  CEP: 198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324-3000 / 322-88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8 -  SJD : SÃO JOSÉ DOS DOURADOS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São José dos Dourados/Grandes Lag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27, 1257 – Santa Fé do Sul  CEP: 15775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7) 631-126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9 - BT: BAIXO TIETÊ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Nova Avanhandava Su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.:  Av. Adelino Peters, 217 – Penápolis  CEP: 16300-0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Baixo Tietê/Paraná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Stélio Machado Loureiro, 1251 – Pereira Barreto   CEP: 1537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761-4333 / 479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20 e 21 - AP: AGUAPEÍ-PEIX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guapeí-Peixe 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Av. Brigadeiro Eduardo Gomes, 1001 – Bosque Municipal – Marília  CEP: 17514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 (14)  421-6000 Ramal 610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guapeí-Peixe 0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Praça da Bandeira, 222 – Tupã  CEP: 17600-38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4) 441-1099 / 442-20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Núcleo Regional de Educação Ambiental Aguapeí-Peixe 0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Av. Brasil, 931 – Osvaldo Cruz  CEP: 177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561-171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guapeí-Peixe 0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Praça Pres. Kennedy, 358 – Florida Paulista  CEP:  1783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541-112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guapeí-Peixe 0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.: Rua Marechal Deodoro da Fonseca, 543 – Dracena  CEP: 179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821-102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Aguapeí-Peixe 0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lang w:val="en-US"/>
        </w:rPr>
        <w:t xml:space="preserve">End.: Av. Cel. </w:t>
      </w:r>
      <w:r>
        <w:rPr>
          <w:rFonts w:cs="Arial" w:ascii="Arial" w:hAnsi="Arial"/>
        </w:rPr>
        <w:t>João G. Martins, 525 – Martinópolis  CEP: 19500-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8) 252-160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2 - PP: PONTAL DO PARANAPANEM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úcleo Regional de Educação Ambiental Pontal do Paranapanem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d.: Rua Roberto Simonsen, 305 – Cx. Postal 957 – Pres. Prudente  CEP: 19060-9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8) 221-5388 / 223-222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onív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REA Teodoro Sampa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odoro Sampa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8) 282-1624 / 132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mts@pmts.com.br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empus Sans ITC;Courier New" w:hAnsi="Tempus Sans ITC;Courier New" w:cs="Tempus Sans ITC;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18:00Z</dcterms:created>
  <dc:creator>Particular</dc:creator>
  <dc:description/>
  <dc:language>en-US</dc:language>
  <cp:lastModifiedBy>Particular</cp:lastModifiedBy>
  <dcterms:modified xsi:type="dcterms:W3CDTF">2004-01-27T14:19:00Z</dcterms:modified>
  <cp:revision>16</cp:revision>
  <dc:subject/>
  <dc:title>Þ Núcleos Regionais de Educação Ambiental (NREAs)</dc:title>
</cp:coreProperties>
</file>