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T – Rede CEAs: um processo em construçã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6 de julho 2003 – Rio Clar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mo pauta o GT trabalhou a questão dos </w:t>
      </w:r>
      <w:r>
        <w:rPr>
          <w:rFonts w:cs="Arial" w:ascii="Arial" w:hAnsi="Arial"/>
          <w:b/>
          <w:bCs/>
        </w:rPr>
        <w:t>objetivos da Rede CEAs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ivos Gerais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Contribuir para a troca de informações, angústias, reflexões, emoções, erros e experiências entre CEA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talecer CEAs atuantes, estimular novas iniciativas com o intuito de consolidar a Redes Estaduais e Regionais e bem como a própria Rede CE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mentar a formulação de políticas públicas voltadas à temática dos Centros de Educação Ambiental (CEAs) no país, em convergência com demandas da sociedad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imular o fortalecimento e aprofundamento conceitual de uma identidade mínima comum dos CE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mentar pesquisas temática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belecer relações pessoais e institucionai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eber e dar ajuda/ facilitar soluçõ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icular trabalho conjunto/ alavancar ações conjuntas entre CEAs e seus públicos atendidos/ promover ações simultânea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scar talentos para o desenvolvimento de açõ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ortunidade de trabalh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tercâmbios presenciai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clusão, democratização da Rede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operação material/ redução de cust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cussão das relações entre CEAs de diferentes seto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gumas açõe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ção de encontros, eventos, cursos, oficinas entre CEAs, regionais, estaduais e nacionai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ções de divulgação democrática da Red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scar dar visibilidade ao trabalho dos CEAs nos âmbitos local, regional, estadual, nacional e internaci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ficuldades atuais da Rede CEAs:</w:t>
      </w:r>
    </w:p>
    <w:p>
      <w:pPr>
        <w:pStyle w:val="TextBody"/>
        <w:numPr>
          <w:ilvl w:val="0"/>
          <w:numId w:val="1"/>
        </w:numPr>
        <w:rPr/>
      </w:pPr>
      <w:r>
        <w:rPr/>
        <w:t>Sustentabilidade (financeira, estrutural, política, etc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ios de articulação da rede (internet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conhecimento da Rede CEAs e dos seus objetiv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balhar em re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21:18:00Z</dcterms:created>
  <dc:creator>user</dc:creator>
  <dc:description/>
  <dc:language>en-US</dc:language>
  <cp:lastModifiedBy>user</cp:lastModifiedBy>
  <dcterms:modified xsi:type="dcterms:W3CDTF">2003-07-26T21:34:00Z</dcterms:modified>
  <cp:revision>4</cp:revision>
  <dc:subject/>
  <dc:title>GT – Rede CEAs: um processo em construção</dc:title>
</cp:coreProperties>
</file>