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T – Introdução à temática dos Centros de Educação Ambiental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io Claro – 25 de julho de 200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ab/>
        <w:t>Discutiu-se a questão de concepções de Centros de Educação Ambiental (CEAs). Todas as contribuições foram organizadas em três grandes tópicos conceituais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 – Essência de um CE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spaço Fís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quip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jeto Político Pedagóg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ustentabilidad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 – Características desejávei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rticulação/Mobilização/Dinamização local comunitária: “remete à questão do pertencimento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cientização visando mudança de valores, hábitos, comportament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emonstrativo: “dar o exemplo da EA que defende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ducação/Formaçã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olítico: “não neutralidade da EA; envolvimento na formulação de políticas públicas no âmbito local/regional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dução/Difusão de conheciment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eferência: “constituir-se num local de referência à comunidade onde está inserido”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lexão crít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espeito e valorização à diversidade: “foco na inclusão de pessoas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ensibilizaçã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 – Atividade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rborism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Assessoria e/ou consultor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urs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laboração e/ou execução de projet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ventos (técnico-científicos; culturais; comerciais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xposiçõ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cilitação de red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bservação de av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ficin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alestr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dução de material didát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dução de metodologias de ensin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euniõ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rilh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vênci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ambém elencou-se as </w:t>
      </w:r>
      <w:r>
        <w:rPr>
          <w:rFonts w:cs="Tahoma" w:ascii="Tahoma" w:hAnsi="Tahoma"/>
          <w:b/>
          <w:bCs/>
        </w:rPr>
        <w:t>principais dificuldades</w:t>
      </w:r>
      <w:r>
        <w:rPr>
          <w:rFonts w:cs="Tahoma" w:ascii="Tahoma" w:hAnsi="Tahoma"/>
        </w:rPr>
        <w:t xml:space="preserve"> vivenciadas pelos CEAs na atualidad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esso e utilização às novas tecnologias de informação (internet, etc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ciência do inacabamento human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ultura hierárquica/subordinaçã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iferentes formas de apropriação dos conceitos de E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quipe (formação, perfil, competências, interação, auto-educação continuada, desenvolvimento humano, comprometimento com as questões ambientais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Gestão do CE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dentidade do CEA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Integração, interação </w:t>
      </w:r>
      <w:r>
        <w:rPr>
          <w:rFonts w:cs="Tahoma" w:ascii="Tahoma" w:hAnsi="Tahoma"/>
          <w:i/>
          <w:iCs/>
        </w:rPr>
        <w:t xml:space="preserve">inter </w:t>
      </w:r>
      <w:r>
        <w:rPr>
          <w:rFonts w:cs="Tahoma" w:ascii="Tahoma" w:hAnsi="Tahoma"/>
        </w:rPr>
        <w:t xml:space="preserve">e </w:t>
      </w:r>
      <w:r>
        <w:rPr>
          <w:rFonts w:cs="Tahoma" w:ascii="Tahoma" w:hAnsi="Tahoma"/>
          <w:i/>
          <w:iCs/>
        </w:rPr>
        <w:t>intra</w:t>
      </w:r>
      <w:r>
        <w:rPr>
          <w:rFonts w:cs="Tahoma" w:ascii="Tahoma" w:hAnsi="Tahoma"/>
        </w:rPr>
        <w:t xml:space="preserve"> institucion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teresse polít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jeto Político Pedagóg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ustentabilidade X Autonomi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orização profission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0:22:00Z</dcterms:created>
  <dc:creator>User</dc:creator>
  <dc:description/>
  <dc:language>en-US</dc:language>
  <cp:lastModifiedBy>User</cp:lastModifiedBy>
  <cp:lastPrinted>2003-07-25T21:22:00Z</cp:lastPrinted>
  <dcterms:modified xsi:type="dcterms:W3CDTF">2003-07-26T00:22:00Z</dcterms:modified>
  <cp:revision>2</cp:revision>
  <dc:subject/>
  <dc:title>GT – Introdução à temática dos Centros de Educação Ambiental</dc:title>
</cp:coreProperties>
</file>