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Cs w:val="false"/>
          <w:sz w:val="28"/>
        </w:rPr>
      </w:pPr>
      <w:r>
        <w:rPr>
          <w:rFonts w:cs="Tahoma" w:ascii="Tahoma" w:hAnsi="Tahoma"/>
          <w:bCs w:val="false"/>
          <w:sz w:val="28"/>
        </w:rPr>
        <w:t>Listagem de E-mails – Rede CEAs – Brasil</w:t>
      </w:r>
    </w:p>
    <w:p>
      <w:pPr>
        <w:pStyle w:val="Heading"/>
        <w:jc w:val="left"/>
        <w:rPr/>
      </w:pPr>
      <w:r>
        <w:rPr/>
        <w:t>Região Norte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155"/>
        <w:gridCol w:w="4365"/>
        <w:gridCol w:w="4320"/>
        <w:gridCol w:w="36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stad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idad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Telefon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o Branc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de Acreana de E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educacaoambiental@ufac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8) 229-164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o Branc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MAC (Rosinha / Leilson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sinha-imac@ac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ilson.imac@ac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o Branc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 xml:space="preserve">Nome: Maria do Socorro Oliveira Cabral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</w:rPr>
              <w:t>E-mail: acheimaria@yahoo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u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erência de Educação Ambiental, Informação e Comunicação (GEI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ic@ipaa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92) 643-230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nau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iversidade do Amazon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-santos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ef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Centro Itinerante de EA e Científica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onnie@amazon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mamiraua.org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capá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 xml:space="preserve">Museu de Dês. </w:t>
            </w: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ust. Saca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www.museusacaca.a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antaré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rograma de Educação Ambiental – Projeto Várze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am@tap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93) 522-553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antaré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EA – IBAMA (Gerênci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en@santarem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Belterra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CE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raia@santarem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Belé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useu Paraense Emílio Goeldi (Helena Socorr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91) 216-5526 / 276-885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Belé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entro de Referência em EA – Escola Bosque Prof. Moreira (Maria Stell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91) 224-544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Belé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UDAM (Adelaide Pereir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laide@sudam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91) 210-551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lma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ograma de Educação Ambiental – UHE Luis Eduardo Magalhães - Lagea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alecologia@uol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3) 215-747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alma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logica Assesso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logica@ecologic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63) 215-127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lma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lógica Planejamento e Des. Am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ecologica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63) 215-127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rFonts w:ascii="Tahoma" w:hAnsi="Tahoma" w:eastAsia="Tahoma" w:cs="Tahoma"/>
                <w:b w:val="false"/>
                <w:b w:val="false"/>
                <w:bCs w:val="false"/>
              </w:rPr>
            </w:pPr>
            <w:r>
              <w:rPr>
                <w:rFonts w:eastAsia="Tahoma" w:cs="Tahoma" w:ascii="Tahoma" w:hAnsi="Tahoma"/>
                <w:b w:val="false"/>
                <w:bCs w:val="false"/>
              </w:rPr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"/>
        <w:jc w:val="left"/>
        <w:rPr/>
      </w:pPr>
      <w:r>
        <w:rPr/>
        <w:t>Região Nordeste</w:t>
      </w:r>
    </w:p>
    <w:tbl>
      <w:tblPr>
        <w:tblW w:w="145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82"/>
        <w:gridCol w:w="4307"/>
        <w:gridCol w:w="4317"/>
        <w:gridCol w:w="355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st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idad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EA/Instituição/pesso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-mail/Sit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Telefon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Macei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CEASB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ceasb_al@hotmail.com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(82) 221-40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Macei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Universidade Federal do 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aria Alba Correia da Silv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82) 338-134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aravela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 I  B r a s i l   -  P r o g r a m a   M a r i n h o (Suely Ortega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.ortega@conservation.org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73) 297-149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Eunápoli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RPPN Estação Vera Cruz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veracel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eracel@verace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73) 281-8052/807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lvado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ntro de Educação Ambiental Protagonismo Juveni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gea@svn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71) 3362-6828 / 321-320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lvado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EA - IBAM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antos@ba.ibama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03@ig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71) 345-73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lvado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rPr>
                <w:color w:val="000000"/>
              </w:rPr>
            </w:pPr>
            <w:r>
              <w:rPr>
                <w:color w:val="000000"/>
              </w:rPr>
              <w:t xml:space="preserve">SEPLAM- Secretaria Municipal de Planejamento, Urbanismo e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Meio Ambiente - Prefeitura Municipal (Jamile Trindade</w:t>
            </w:r>
            <w:r>
              <w:rPr>
                <w:color w:val="000000"/>
              </w:rPr>
              <w:t>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color w:val="000000"/>
              </w:rPr>
              <w:t>jamilef@ig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 Cruz Cabráli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EABA “Costa do Descobrimento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ascae@rm10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73) 282-13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alvado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 xml:space="preserve">CEASB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 xml:space="preserve">ceasb@hotmail.com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(71) 321-990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Un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Ecoparque de Un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ecopark@iesb.org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73) 633-11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ortalez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ntro de Defesa da Vida Herbert de Souz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essias@cdvhs.org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85) 497-113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Limoeiro do Nort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Articulação e Educação Ambiental (CAEA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ntec@centec.org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8) 423-445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Ubajar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Oficina de Educação Ambiental (Pq Nacional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nubara@bo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8) 634-13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irado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Associação Miradorense dos Ecologistas (AME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99) 556-123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tarc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rograma de Educação Ambiental “Ribinho Verde”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rcastro@mic-br.com.br , tmre@mic-br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3) 297-3861 / 38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ão Pesso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ede Paraibana de E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pb@prac.ufpb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ão Pesso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UFPB (REAPB) – Aurora Cost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osta@prac.ufpb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ão Pesso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UFPB (REAPB) – Julio César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juliocesar@ufpb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anc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Grupo Verde de Ecologia e Pres. Amb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donet@bo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83) 452-267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if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úcleo de Educação Ambienta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gilmarjb@bo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1) 3441-6460 / 50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ist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dema@ieg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o Formoso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ER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rmferreira@npd.ufpe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grs@npd.ufpe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nhun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ência de Des. Sustentáve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intalbe@bluenet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87) 3762-37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rPr>
                <w:rFonts w:ascii="Tahoma" w:hAnsi="Tahoma" w:cs="Tahoma"/>
              </w:rPr>
            </w:pPr>
            <w:r>
              <w:rPr/>
              <w:t>Centro de Educação Ambiental do Estado do Piauí (Marcelo Amorim de Moura 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mamorimoura@ig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(86)233-4097/9991-153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resin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úcleo de Educação Ambienta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alustosa@uo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6) 233-3369 / 232-53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atal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Gerência de Qualidade do Produto e Meio Ambient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gqm@caern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84) 232-4169 / 232-41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u dos Ferros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studos e Pesquisa de EA Marília (Suzana Leal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84) 351-383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racaju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Núcleo de Educação Ambient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dantana@bol.com.br , maassrei@bol.com.br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(79) 211-1575 / 1573 / 04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"/>
        <w:jc w:val="left"/>
        <w:rPr/>
      </w:pPr>
      <w:r>
        <w:rPr/>
        <w:t>Região Centro Oeste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579"/>
        <w:gridCol w:w="3955"/>
        <w:gridCol w:w="4320"/>
        <w:gridCol w:w="360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d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da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/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Divisão de Educação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www.jardimbotanico.df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1) 366-448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ograma de Educação Ambiental e Ecologia Hum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unbcds.pro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info@unbcds.pro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1) 307-3210 / 323-368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versidade Católica de Brasília (Genebaldo F. Dia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fd@yawl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gfreire@ucb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61) 568-4998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NEA – Coord Geral de 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lisiomarcio@hotmail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1) 226-5615 / 316-1189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BAMA (Quinta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quintas@sede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C (Coord. de EA) – Lucila / Patrícia Mendonç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laVianna@mec.gov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aMendonca@mec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ra.rodrigues@m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MA (Paula Moraes Pereira) – Pólos de 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paula.pereira@m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Cs w:val="20"/>
                <w:lang w:val="en-US"/>
              </w:rPr>
              <w:t>(61) 317 1207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D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rasíl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rPr>
                <w:color w:val="000000"/>
              </w:rPr>
            </w:pPr>
            <w:r>
              <w:rPr>
                <w:color w:val="000000"/>
              </w:rPr>
              <w:t xml:space="preserve">UPIS _ União Pioneira de </w:t>
            </w:r>
          </w:p>
          <w:p>
            <w:pPr>
              <w:pStyle w:val="PrformataoHTML"/>
              <w:rPr>
                <w:color w:val="000000"/>
              </w:rPr>
            </w:pPr>
            <w:r>
              <w:rPr>
                <w:color w:val="000000"/>
              </w:rPr>
              <w:t xml:space="preserve">Integração Social </w:t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Elizabeth Chilet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echiletto@brturbo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rPr>
                <w:color w:val="000000"/>
              </w:rPr>
            </w:pPr>
            <w:r>
              <w:rPr>
                <w:color w:val="000000"/>
              </w:rPr>
              <w:t xml:space="preserve">(61) 2106-8219 - 9618-0287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b w:val="false"/>
                <w:color w:val="00000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p. de Goiân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Forte Dr. Sulivan Silvest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migosverdes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2) 584-604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iân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abc-S Escolinha do Sanea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2) 522-2722 / 522-272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iân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Desenvolvimento Agroecológico do Cerrado (CEDA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dac@cedac-ong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2) 251-4075 / 251-628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iân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úcleo de Educação Ambiental (NE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ibama@gov.br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2) 224-2488 / 225-503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Hidrolând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erva Ambiental de Pesquisa Educacional Banana Men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ppn@cultur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62) 553-135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 xml:space="preserve">GO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ataí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Pesquisa Ambiental Mata do Açu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renópoli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Apoio à Pesquisa e Educação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funatura.org.br</w:t>
            </w:r>
            <w:r>
              <w:rPr>
                <w:sz w:val="15"/>
                <w:szCs w:val="15"/>
              </w:rPr>
              <w:br/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unatura@funatur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1) 274-5449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iabá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úcleo de Educação Ambiental (NE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uilu@zaz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65) 648-9100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iabá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MT (Michèle Sat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Michele@cpd.ufmt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árzea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e Mato-grossense de 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heitoreco@terra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árzea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cleo de EA (Batalhão da Polícia Florestal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morent@b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o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atiquEcologia – Conscientização Ecológ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ratiquecologia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67) 3025-530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o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de Pantanal de 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rnalismo@riosvivos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o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INSTITUTO CONSERVATION INTERNATIONAL DO BRASIL AS (Mariza Silva) RUA PARANÁ, Nº 32 - JARDIM DOS ESTADOS - CAMPO GRANDE, MS - 79021-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.silva@conservation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67) 326.000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o Gran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undação Biótica (Jorge Pedinh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biotica@rura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67) 725-847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ntana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RPPN Neivo Pir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laercio_sousa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ião Sudeste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525"/>
        <w:gridCol w:w="3995"/>
        <w:gridCol w:w="4320"/>
        <w:gridCol w:w="36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d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dad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/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merican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grama de EA – Parque Ecológico Municip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empus Sans ITC;Courier New" w:hAnsi="Tempus Sans ITC;Courier New" w:cs="Tempus Sans ITC;Courier New"/>
                <w:color w:val="000000"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</w:rPr>
              <w:t>poema@americana.sp.gov.br / www.americana.sp.gov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(19) 3406-207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mpar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Sítio Duas Cachoeiras – Educação e Agricultu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sitioduascachoeiras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itio@sitioduascachoeiras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9) 3807-1230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ruj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Casa da Ecolog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info@institutopaubrasil.org.br / www. institutopaubrasil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1) 4652-5262 / 273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uru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Educação Ambiental “Horácio Frederico Pyles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www.zoobauru.kit.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4) 235-1185 / 1143 / 113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Bauru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ituto Ambiental Vidágua (Ivan March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van@vidagu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14) 3281-2633 /9651-971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Buri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ssoc. Ibira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produtos@covembare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5) 3646-9499 / 9500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ina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Fundação José Pedro de Oliveira “Mata de Santa Genebra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fundacaojpo@hotmail.com / www.santagenebr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9) 3289-2886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ina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úcleo de Pesquisa e Des. Jd. Botânico (IA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rachelgo@iac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9) 3231-5422 Ramal 222/178 / 3231-4943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ina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EA - NEP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</w:rPr>
              <w:t>nepam@nepam.unicamp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nané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úcleo Perequê – Parque Estadual da Ilha do Cardo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eic@rgt.matrix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3) 6851-1108 / 1163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pão Bonit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NEA – VC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  <w:lang w:val="en-US"/>
              </w:rPr>
              <w:t>neasul@vcp.com.br; neavcpcb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(15) 542-2400  R. 5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stilh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CEA/ ECONG 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Rua : Projetada nº 03 - Casa nº 18 - Conj.Alípio </w:t>
              <w:br/>
              <w:t>CEP: 16920-00 (www.econg.hpg.com.b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  <w:color w:val="000000"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</w:rPr>
              <w:t>econg@bol.com.br</w:t>
            </w:r>
          </w:p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  <w:color w:val="000000"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</w:rPr>
              <w:t>econg@ie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018) 3741-271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uarulho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eag@terr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11) 6461-1383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uarulho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A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g@nutecnet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11) 6461-138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baté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ograma de Educação Ambiental “Conhecer para Preservar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ripasafortaleza@uol.com.br / www.ripasa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lang w:val="es-ES_tradnl"/>
              </w:rPr>
              <w:t>(16) 243-1621 / 1622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Ibir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  <w:t>Recanto Curumi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lang w:val="es-ES_tradnl"/>
              </w:rPr>
            </w:pPr>
            <w:r>
              <w:rPr>
                <w:b w:val="false"/>
                <w:bCs w:val="false"/>
                <w:color w:val="000000"/>
                <w:lang w:val="es-ES_tradnl"/>
              </w:rPr>
              <w:t>recantocurumim@ieg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color w:val="000000"/>
                <w:lang w:val="es-ES_tradnl"/>
              </w:rPr>
              <w:t>www.recantocurimim.hp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7) 3551-783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pecirica da Ser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  <w:color w:val="000000"/>
              </w:rPr>
              <w:t>Centro de Educação Ambiental (CEA) “Colina da Serra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info@colinadaserr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(11) 4147-1470 / 146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raré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NREA Trilha Ecológica Tapixing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secetitarare@b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5) 3531-1567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raré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rilha Ecológica – Fazenda Ibi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ripasaibiti@fis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5) 532-4037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aboticaba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 Prof. Dr. Paulo Donato Castelane (Sérgi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rgionatureza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16) 3202-9961 (CEA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16) 3202-3415 (Res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undiaí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REA “Francisco de Mateo” (Afonso Filh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peche@terr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11) 4582-8467 / 815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Luiz Antoni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A - VC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Valciru@vcp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(16) 683-1165/131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iriporã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A Recanto Paulo de Cru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pc@espcnet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iracatu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  <w:szCs w:val="20"/>
              </w:rPr>
              <w:t>CEA - Itere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ngiterei@uol.com.br</w:t>
            </w:r>
            <w:r>
              <w:rPr>
                <w:rFonts w:cs="Arial" w:ascii="Tempus Sans ITC;Courier New" w:hAnsi="Tempus Sans ITC;Courier New"/>
                <w:szCs w:val="20"/>
              </w:rPr>
              <w:t xml:space="preserve"> / </w:t>
            </w:r>
            <w:r>
              <w:rPr>
                <w:rFonts w:cs="Tempus Sans ITC;Courier New" w:ascii="Tempus Sans ITC;Courier New" w:hAnsi="Tempus Sans ITC;Courier New"/>
              </w:rPr>
              <w:t>http://sites.uol.com.br/ngiterei</w:t>
            </w:r>
            <w:r>
              <w:rPr>
                <w:rFonts w:cs="Arial" w:ascii="Arial" w:hAnsi="Arial"/>
                <w:sz w:val="52"/>
                <w:szCs w:val="52"/>
              </w:rPr>
              <w:t xml:space="preserve"> </w:t>
            </w:r>
            <w:r>
              <w:rPr>
                <w:rFonts w:cs="Arial" w:ascii="Arial" w:hAnsi="Arial"/>
                <w:szCs w:val="52"/>
              </w:rPr>
              <w:t>http://200.221.8.35/ngiterei/ea/itereihistorico22anos.htm 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Arial"/>
                <w:b w:val="false"/>
                <w:bCs w:val="false"/>
                <w:szCs w:val="20"/>
                <w:lang w:val="en-US"/>
              </w:rPr>
              <w:t>(11) 3667 63 5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Mogi Guaçu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ograma de Educação Ambiental São Marce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laudiaianelli@ipaperbr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9) 3861-863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Mogi Mirim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EA - ZO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zoomogimirim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9) 3805-473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racica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Museu da Ág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sgava@semaepiracicab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9) 3403-9611 Ramal 9666 / 3403-9602 / 3426-058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iracica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EA - VC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anaba@vcp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onica@casadaflorest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Piracica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  <w:t xml:space="preserve">CREAP (SEDEMA – Marilda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mabbas@merconet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Piracica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AÊ (ESALQ) – Maria Fernanda (Oriz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earraes@esalq.usp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adópoli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sina São Martinho - C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(16) 3981-9000 R. 53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omissã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Educação Ambiental Promissã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aestiete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jose.simionato@aes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 xml:space="preserve">(14) 3543-9926 / 9928  / </w:t>
            </w:r>
            <w:r>
              <w:rPr>
                <w:rFonts w:cs="Tahoma" w:ascii="Tahoma" w:hAnsi="Tahoma"/>
                <w:b w:val="false"/>
                <w:bCs w:val="false"/>
                <w:szCs w:val="20"/>
              </w:rPr>
              <w:t>3543.9924 (fax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b. Pret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Apoio à Educação Ambiental de Ribeirão Pre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ducacaoambiental@ribeiraopreto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6) 636-2283 / 2545 / 271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b. Pret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ducação Sócioambiental do Ribeirão Verde (Ronald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Kamikaze.endo@lycos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16) 9992-570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o Clar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PLA - UNES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pla@rc.unesp.br / http://www.igce.unesp.br/igce/ceap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(19) 3524-962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io Clar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Centro de Estudos Ambientais / CEA-UNES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@rc.unesp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19)3534-012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nta Branc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CEA – VCP </w:t>
            </w: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 xml:space="preserve">/ CEMASI </w:t>
            </w:r>
            <w:r>
              <w:rPr>
                <w:b w:val="false"/>
                <w:bCs w:val="false"/>
                <w:color w:val="000000"/>
                <w:lang w:val="es-ES_tradnl"/>
              </w:rPr>
              <w:t>(Silvan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7"/>
                <w:lang w:val="es-ES_tradnl"/>
              </w:rPr>
              <w:t>cemasi.henriqueta@zipmai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(12) 3972-4602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ão Joaquim da Bar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enda São Lui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ww.fazendasaoluiz.com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7"/>
                <w:szCs w:val="27"/>
              </w:rPr>
              <w:t>artenaterra@fazendasaoluiz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6) 3859-800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ão Carlo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PA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scinquetti@linkway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.J. Rio Pret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REA – Cetesb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Mônica Siqueir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onicas@cetesb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17) 3218-43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.J. Rio Pret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nstituto A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yarasarkis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ão Miguel Arcanj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Visitantes – Parque Estadual Carlos Botelh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pecarlobotelho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5) 3379-4278 / 1477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nto André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A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educ.ambiental@semasa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oroca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Parque Ecológico Municipal Quinzinho de Barro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(15) 227-5454 – Ramal 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5 Elementos – Instituto de Educação e Pesquisa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www.5elementos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1) 3871-194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szCs w:val="20"/>
              </w:rPr>
              <w:t>Senac Educação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a@sp.senac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(11) 5017-0697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Fax (11) 5017-291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 Parque Ecológico do Tiet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1) 6958-1477 – Ramal 213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 Parque Nabuco (Vera Luc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veralucy@emai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são de Ensino e Divulgação (Zô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ensinazoo@zoologico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lang w:val="en-US"/>
              </w:rPr>
            </w:pPr>
            <w:r>
              <w:rPr>
                <w:rFonts w:cs="Tahoma" w:ascii="Tahoma" w:hAnsi="Tahoma"/>
                <w:b w:val="false"/>
                <w:lang w:val="en-US"/>
              </w:rPr>
              <w:t>(11) 5073-0811  Ramal 2127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  Jardim da Luz (Rute, Márcia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Rua Ribeiro de Lima, 99 - Bom Retiro - Parque da Lu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aluz@zipmail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a.luz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11) 3311-8766 / 227-609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CEA – Ibirapuera (Marci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Cs w:val="20"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ceaibirapuera@ig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szCs w:val="20"/>
                <w:lang w:val="es-ES_tradnl"/>
              </w:rPr>
              <w:t>mbarbosacorrea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szCs w:val="20"/>
              </w:rPr>
              <w:t>(11) 5539.52.9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efeitu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omingospereira@prefeitura.sp.gov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deapla_dea@prefeitura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ntro de Educação Comunitária para o Trabalhador (SENA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goys@sp.senac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11) 6647-212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ntro de Educação e Documentação para Ação Comunitá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ristina@cedac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11) 3097-0523 / 057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 xml:space="preserve">REPE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comunicacao@repe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REB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ebea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Unibanco Ecolog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(Juliana Mayriqu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unibancoecologia@onzemc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(11) 3898-113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lang w:val="en-US"/>
              </w:rPr>
              <w:t xml:space="preserve">CEA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ito.ceam@igeologico.sp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a Núcleos Regionais de Educação Ambiental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los Alberto Sa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ceamnucleos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(11) 5073 4811 e 5058 067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eodoro Sampai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ts@pmts.com.b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8) 282-1624 / 1321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Ubatub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Programa de Educação Ambiental – Parque Estadual da Serra do M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npic@iconet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12) 3832-906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204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 w:ascii="Tempus Sans ITC;Courier New" w:hAnsi="Tempus Sans ITC;Courier New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rax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ntro de Desenvolvimento Ambiental da CB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laura@cbmm.com.br / www.cbmm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4) 3669-3511 / 3500</w:t>
            </w:r>
            <w:r>
              <w:rPr/>
              <w:t>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arbacen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 Central do Brasil (RPPN – Parque Ecológic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ria@mgconect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32) 3372-3198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9961-061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sa de Educação Ambiental / Serviço de Educação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fzbeduc@pbh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1) 3277-7287 / 7258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CEAM Parque das Mangabeir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ba@pbh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 Ambie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Arial" w:ascii="Arial" w:hAnsi="Arial"/>
                <w:sz w:val="20"/>
                <w:szCs w:val="20"/>
              </w:rPr>
              <w:t>jh_porto@ig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Núcleo de Educação Ambiental  </w:t>
              <w:br/>
              <w:t>Gerência de Meio Ambiente (Déborah Munhoz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</w:rPr>
                <w:t>deborahm@fiemg.com.br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deborahmunhoz@newview.com.br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31) 3482-562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EMAP - </w:t>
            </w:r>
            <w:r>
              <w:rPr>
                <w:rFonts w:cs="Arial" w:ascii="Arial" w:hAnsi="Arial"/>
                <w:sz w:val="20"/>
                <w:szCs w:val="20"/>
              </w:rPr>
              <w:t>Associação Civil de Recuperação da Bacia da Pampulh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Arial" w:ascii="Arial" w:hAnsi="Arial"/>
                <w:sz w:val="20"/>
                <w:szCs w:val="20"/>
              </w:rPr>
              <w:t>dekabr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A do Parque Municipal Américo René Giannet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 w:ascii="Tempus Sans ITC;Courier New" w:hAnsi="Tempus Sans ITC;Courier New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1) 3277-4381 / 3273-2001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ência de Educação Ambiental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0"/>
                <w:szCs w:val="20"/>
              </w:rPr>
              <w:t>GEEDA/SMMAS/PB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Arial" w:ascii="Arial" w:hAnsi="Arial"/>
                <w:sz w:val="20"/>
                <w:szCs w:val="20"/>
              </w:rPr>
              <w:t>ddama@pbh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ntros de Vivência Agroecológicos (CEVAEs)</w:t>
            </w:r>
            <w:r>
              <w:rPr>
                <w:rFonts w:cs="Arial" w:ascii="Arial" w:hAnsi="Arial"/>
                <w:sz w:val="20"/>
                <w:szCs w:val="20"/>
              </w:rPr>
              <w:t xml:space="preserve"> - Gerência de Projetos Especiais (GEPEM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pem@pbh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elo Horizont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Instituto Conservation International do Brasil SC (Marcele Bastos de Sá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m.bastos@conservation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(31) 3261-388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oão Monlevad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AM – Belgo Mineir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liana Lana de Alme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eam@belgo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empus Sans ITC;Courier New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om Despach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A - CA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mado@caf.ind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1) 3219-154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uiz de Fo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sa da Nature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casa.natureza@belgo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2) 3229-1319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uiz de Fo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ntro Ambiental “Menino Maluquinho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empus Sans ITC;Courier New" w:hAnsi="Tempus Sans ITC;Courier New" w:cs="Tempus Sans ITC;Courier New"/>
                <w:b w:val="false"/>
                <w:b w:val="false"/>
                <w:bCs w:val="false"/>
              </w:rPr>
            </w:pPr>
            <w:r>
              <w:rPr>
                <w:rFonts w:cs="Tempus Sans ITC;Courier New" w:ascii="Tempus Sans ITC;Courier New" w:hAnsi="Tempus Sans ITC;Courier New"/>
                <w:b w:val="false"/>
                <w:bCs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2) 3690-788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uiz de Fo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ntro de Educação Ambiental “Aimirim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Tempus Sans ITC;Courier New" w:ascii="Tempus Sans ITC;Courier New" w:hAnsi="Tempus Sans ITC;Courier New"/>
              </w:rPr>
              <w:t>amajf@terra.com.br / www.proecologi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2) 3236-448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ova Lim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ntro de Educação Ambiental “Harry Oppenheimer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@anglogold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1) 3589-2292 / 3542-9304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ços de Calda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studos e Pesquisas Ambientais (CEPA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o.junqueira@alcoa.com.br / www.rantac.com.br/cep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5) 3713-2132 / 2400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imóte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cleo de Educação Ambiental – Parque Estadual do Rio Do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doce@facil.psi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1) 3822-3006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imóte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IKÓ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oikos@uai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9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1) 3849-1101 / 126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urmalin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Centro de Agricultura Alternativa Vicente Nica (CA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vi@turmalinaonline.com.br / cavi@ligbr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8) 3527-1401 / 1658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MG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Uberlând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duardobevilaqua@prodaub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Uberlând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tarina Camar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atarinacamargo@hotmail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tia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cleo de Educação Ambiental – Parque Nacional do Itatiai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4) 3352-1461 / 1652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ntro de Cultura, Informação e Meio Ambiente (CIM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tureza@cim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(21) 2543-496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Bicuda Ecológic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bicuda@bicuda.org.br / www.bicuda.or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Tahoma" w:ascii="Tahoma" w:hAnsi="Tahoma"/>
                <w:bCs/>
                <w:lang w:val="es-ES_trad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 3352-1245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ducação Ambient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@pcrj.rj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21) 2504-5672 / 2503-2979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REAM - GRU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ranklin@grude.or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.grude.org.br/cre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dação Roberto Marinho – Gerência de Ciências e Ecologia (Melissa Martin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lissa@frm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 563-887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úcleo de Educação Ambiental – Jardim Botânico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a@ibrj.gov.br / www.ibrj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 2259-6551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Núcleo Interdisciplinar de Meio Ambiente (NIM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safa@geo.puc.rio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 3114-1463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de RJ de EA (Patrícia Mousinh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atm@br.inter.n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Horta Viva – Consultoria Ambient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anilo Net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llonetto@hortaviv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(21) 2526-316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ão Gonçal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 Protetores da V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scomsg@nitnet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eresópoli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ntro Educacional Serra dos Órgã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21) 642-315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R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olta Redond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ducação Ambiental da Reserva da Cicut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iomeira@csn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4) 3344-3009 / 6473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Boa Esperanç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ntro Estadual Integrado de Educação Rural de Boa Esperanç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cir@simonet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27) 3768-1290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anta Teres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seu de Biologia Professor Mello Leitã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ruschi@terra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27) 3259-1182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err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CEA - C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centroeducacaoambiental@tubarao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27) 3348-1594 / 1394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itór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efeitu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mmam@notes.vitoria.es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itór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A do Parque Municipal de Barreir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plaurentino@b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empus Sans ITC;Courier New" w:hAnsi="Tempus Sans ITC;Courier New" w:cs="Tempus Sans ITC;Courier New"/>
              </w:rPr>
            </w:pPr>
            <w:r>
              <w:rPr>
                <w:rFonts w:cs="Tempus Sans ITC;Courier New" w:ascii="Tempus Sans ITC;Courier New" w:hAnsi="Tempus Sans ITC;Courier New"/>
              </w:rPr>
              <w:t>(27) 3382-6598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itór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A do Parque Municipal Padre Alfonso Pasto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lvent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27) 3382-6599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Vitória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EA - IBA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empus Sans ITC;Courier New" w:ascii="Tempus Sans ITC;Courier New" w:hAnsi="Tempus Sans ITC;Courier New"/>
              </w:rPr>
              <w:t>nea@es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27) 3324-1811 / 3235-810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2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Região Sul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560"/>
        <w:gridCol w:w="3960"/>
        <w:gridCol w:w="4320"/>
        <w:gridCol w:w="36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Est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E-mail/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lefon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riti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ducação Ambiental Mananciais da Serr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ma-ceam@sanepar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1) 673-3310 / 6504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nta Gro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Educação Ambient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2) 227-7948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riti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 de Especialização em Educação para Sustentabilidad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mad@ufpr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1) 366-2723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riti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ção Naturez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çãonatureza@fundacaoboticario.or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1) 232-8091 / 322-5180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pucar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o Ambientalista Interdisciplinar de Apucarana (GAIA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3) 422-7888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Guaraqueça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Visitantes (SPVS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achoeira@spvs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oz do Iguaç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ha Ecológica: Educação Ambiental e Tecnologia Rural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torass@itaipu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(45) 268-2489. / 520-581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serva do Iguaç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eu Regional do Iguaçu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eu.iguacu@copel.com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2) 635-4000 (Ramal – 2360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nta Gro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úcleo de Estudos em Meio Ambiente (NUCLEAM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cleam@uep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2) 220-3438 / 220-3342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Telâmaco Bor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ntro de Interpretação da Natureza - Parque Ecológico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mir@klabin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2) 271-2378 / 2383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riti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versidade Livre do Meio Ambiente (UNILIVRE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.unilivre.or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unilivre@unilivre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1) 254-5548 / 7657 / 335-3443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uriti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SANEPAR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autocas@sanepar.pr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ubens@sanepar.pr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41) 330-515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ampo Mourã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Prefeitura Municipal</w:t>
              <w:br/>
              <w:t>Geremias Cilião de Araujo Jr.</w:t>
              <w:br/>
              <w:t>Chefe Departamento de Meio Amb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  <w:szCs w:val="20"/>
              </w:rPr>
              <w:t>geciliaojr@uol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guaç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CEA do Iguaçu (CEAI) (Elizabeth Carlucci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45) 520-581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ntal do Su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ociedade de EA do Brasil Centro de Estudos do Mar (UFPR) (Daniell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anedamb@aica.com.ufpr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41) 455-133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Pelot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Apoio ao Pequeno Agricultor (CAPA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asul@terra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3) 272-3930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mb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Estudos Costeiros, Limnológicos e Marinhos (CECLIMAR)/UFGRS/IB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Diretora Profª Drª Norma Luiza Würdi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limar@ufrgs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(51) 627 5384</w:t>
            </w:r>
          </w:p>
          <w:p>
            <w:pPr>
              <w:pStyle w:val="Normal"/>
              <w:spacing w:lineRule="auto" w:line="360"/>
              <w:jc w:val="both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51) 627-130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elot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Centro de Estudos Ambientais (CE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aong@uol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3) 225-4954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sso Fund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</w:rPr>
              <w:t>Museu Zoobotânico Augusto Ruschi (MUZA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.upf.tche.br / muzar@upf.tche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4) 316-8316 / 8125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sso Fund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ndréia Benetti (MUZAR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/>
              <w:t>benetti@upf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ntano Gran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incão Gaia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.fgaia.org.br / fundgaia@terra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51) 3330-3567 / 3331-3105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anta Ma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 - CORS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scom@corsan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rto Aleg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undação Zoobotânica do 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sf5581@pro.via-rs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51) 336-107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rto Aleg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CEA da Vila Pinto (Marl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ww.ceambiental.org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51) 3381-475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orto Aleg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sabel Carvalh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sabel@portoweb.com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isasteil@portoweb.com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Flori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NEA – IBAMA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artha T.B. Wallau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rtha@sc.ibama.gov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(48) 212-335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Palhoç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de Visitantes – Parque Estadual da Serra do Tabuleiro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tma@fatma.sc.gov.b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8) 9901-9885 / 224-8299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Atala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dim das Florestas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dimdasflorestas@rsol.com.br / www.unidavi.rct-sc.br/~apremav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7) 521-0326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lang w:val="en-US"/>
              </w:rPr>
              <w:t>Blumena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Museu de Ecologia “ Fritz Muller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47) 326-6890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ja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de Itajaí de 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uarim@furb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Itaja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de Sul Brasileira de EA (REASUL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reasul@maternatura.org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S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>Itaja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  <w:t xml:space="preserve">UNIVAL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sul@univali.b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3"/>
        <w:rPr/>
      </w:pPr>
      <w:r>
        <w:rPr/>
        <w:t>Internacional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560"/>
        <w:gridCol w:w="3960"/>
        <w:gridCol w:w="4320"/>
        <w:gridCol w:w="36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aí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E-mail/S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lefon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EU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Washing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Daniela Lerda Klohck</w:t>
              <w:br/>
              <w:t>Gerente do Programa de Educação Comunitaria</w:t>
              <w:br/>
              <w:t>Conservation Internatio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d.lerda@conservation.or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Arial" w:ascii="Courier;Courier New" w:hAnsi="Courier;Courier New"/>
                <w:sz w:val="20"/>
                <w:szCs w:val="20"/>
              </w:rPr>
              <w:t>1+202+912-141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3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es-ES_tradn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empus Sans ITC;Courier New" w:hAnsi="Tempus Sans ITC;Courier New" w:cs="Tempus Sans ITC;Courier New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orahm@fiemg.com.br" TargetMode="External"/><Relationship Id="rId3" Type="http://schemas.openxmlformats.org/officeDocument/2006/relationships/hyperlink" Target="http://carpa.ciagri.usp.br:8008/mail/0/_top?actioncompose=1&amp;to=deborahmunhoz@newview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9:10:00Z</dcterms:created>
  <dc:creator>Windows</dc:creator>
  <dc:description/>
  <dc:language>en-US</dc:language>
  <cp:lastModifiedBy>Particular</cp:lastModifiedBy>
  <cp:lastPrinted>2003-03-20T14:37:00Z</cp:lastPrinted>
  <dcterms:modified xsi:type="dcterms:W3CDTF">2003-07-30T23:19:00Z</dcterms:modified>
  <cp:revision>218</cp:revision>
  <dc:subject/>
  <dc:title/>
</cp:coreProperties>
</file>