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u w:val="non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81000</wp:posOffset>
            </wp:positionV>
            <wp:extent cx="1470025" cy="1470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u w:val="none"/>
        </w:rPr>
        <w:t>UNIVERSIDADE DE SÃO PAULO</w:t>
      </w:r>
    </w:p>
    <w:p>
      <w:pPr>
        <w:pStyle w:val="Heading"/>
        <w:spacing w:lineRule="auto" w:line="360"/>
        <w:rPr>
          <w:sz w:val="24"/>
          <w:u w:val="none"/>
        </w:rPr>
      </w:pPr>
      <w:r>
        <w:rPr>
          <w:sz w:val="24"/>
          <w:u w:val="none"/>
        </w:rPr>
        <w:t>ESCOLA SUPERIOR DE AGRICULTURA "LUIZ DE QUEIROZ"</w:t>
      </w:r>
    </w:p>
    <w:p>
      <w:pPr>
        <w:pStyle w:val="Heading"/>
        <w:spacing w:lineRule="auto" w:line="360"/>
        <w:rPr>
          <w:sz w:val="24"/>
          <w:u w:val="none"/>
        </w:rPr>
      </w:pPr>
      <w:r>
        <w:rPr>
          <w:sz w:val="24"/>
          <w:u w:val="none"/>
        </w:rPr>
        <w:t>LABORATÓRIO DE EDUCAÇÃO E POLÍTICA AMBIENTAL - OCA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  <w:u w:val="none"/>
        </w:rPr>
        <w:t>REDE BRASILEIRA DE CENTROS DE EDUCAÇÃO AMBIENTAL - REDE CEAs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LISTA DE CEAs  DO ESTADO DE SÃO PAULO POR BACIAS HIDROGRÁFICAS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01 e 02 - PSM : PARAÍBA DO SUL E MANTIQUEIRA</w:t>
      </w:r>
    </w:p>
    <w:p>
      <w:pPr>
        <w:pStyle w:val="Normal"/>
        <w:spacing w:lineRule="auto" w:line="36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Núcleo de Educação Ambiental (VCP/CEMASI)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ça Rui Barbosa, 207 - Centro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380-000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nta Branca - SP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e: (12) 3972-4602 (Silvana)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3 - LN : LITORAL NORTE</w:t>
      </w:r>
    </w:p>
    <w:p>
      <w:pPr>
        <w:pStyle w:val="Heading3"/>
        <w:rPr/>
      </w:pPr>
      <w:r>
        <w:rPr/>
        <w:t xml:space="preserve">Programa de Educação Ambiental – Parque Estadual da Serra do Mar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End.: Rodovia BR-101, km 8, Núcleo Picinguaba – Cx. </w:t>
      </w:r>
      <w:r>
        <w:rPr>
          <w:rFonts w:cs="Arial" w:ascii="Arial" w:hAnsi="Arial"/>
          <w:lang w:val="es-ES_tradnl"/>
        </w:rPr>
        <w:t>Postal 157, Ubatuba  CEP: 11680-000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(12) 3832-9062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Home-page/E-mail: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npic@iconet.com.br</w:t>
        </w:r>
      </w:hyperlink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Aquário de Ubatuba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Cs w:val="20"/>
        </w:rPr>
        <w:t>Rua Guarani, 859 – Itaguá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0"/>
        </w:rPr>
        <w:t xml:space="preserve">Marta Penha de Carvalho – Bióloga / </w:t>
        <w:br/>
        <w:t>Educadora Ambiental</w:t>
      </w:r>
    </w:p>
    <w:p>
      <w:pPr>
        <w:pStyle w:val="Heading"/>
        <w:spacing w:lineRule="auto" w:line="360"/>
        <w:jc w:val="left"/>
        <w:rPr>
          <w:rStyle w:val="StrongEmphasis"/>
          <w:color w:val="000000"/>
          <w:sz w:val="24"/>
          <w:szCs w:val="20"/>
          <w:u w:val="none"/>
        </w:rPr>
      </w:pPr>
      <w:hyperlink r:id="rId4">
        <w:r>
          <w:rPr>
            <w:rStyle w:val="InternetLink"/>
            <w:b/>
            <w:bCs/>
            <w:color w:val="000000"/>
            <w:sz w:val="24"/>
            <w:szCs w:val="20"/>
            <w:u w:val="none"/>
          </w:rPr>
          <w:t>staff@aquariodeubatuba.com.br</w:t>
        </w:r>
      </w:hyperlink>
    </w:p>
    <w:p>
      <w:pPr>
        <w:pStyle w:val="Normal"/>
        <w:spacing w:lineRule="auto" w:line="360"/>
        <w:rPr>
          <w:rFonts w:ascii="Arial" w:hAnsi="Arial" w:cs="Arial"/>
          <w:color w:val="000000"/>
          <w:u w:val="single"/>
        </w:rPr>
      </w:pPr>
      <w:r>
        <w:rPr>
          <w:rStyle w:val="StrongEmphasis"/>
          <w:rFonts w:cs="Arial" w:ascii="Arial" w:hAnsi="Arial"/>
          <w:color w:val="000000"/>
          <w:szCs w:val="20"/>
        </w:rPr>
        <w:t>www.aquariodeubatuba.com.br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04 - PARDO</w:t>
      </w:r>
    </w:p>
    <w:p>
      <w:pPr>
        <w:pStyle w:val="Heading3"/>
        <w:rPr/>
      </w:pPr>
      <w:r>
        <w:rPr/>
        <w:t>Centro de Apoio à Educação Ambiental de Ribeirão Preto do Bosque e Zoológico Municipal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d.: Rua Liberdade, s/n – Bosque Municipal, Ribeirão Preto  CEP: 14085-250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el.: (16) 636-2283 / 2545 / 2715 ramal 46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me-page/E-mail: educacaoambiental@ribeiraopreto.sp.gov.br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entro de Educação Sócioambiental do Ribeirão Verd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nd.: Estrada das Palmeiras, s/n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– Jd. Florestan Fernandes – Ribeirão Preto - SP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(16) 9992-5701/ (16) 3996-2130 a/c Ronald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Home-page/E-mail: kamikaze.endo@lycos.c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EA de Araraquar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ristiane Regina Stuchi Fabbri </w:t>
      </w:r>
      <w:hyperlink r:id="rId5">
        <w:r>
          <w:rPr>
            <w:rStyle w:val="InternetLink"/>
            <w:rFonts w:cs="Arial" w:ascii="Arial" w:hAnsi="Arial"/>
          </w:rPr>
          <w:t>crstuchi@yahoo.com.br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Valéria M. Mendonça Braga </w:t>
      </w:r>
      <w:hyperlink r:id="rId6">
        <w:r>
          <w:rPr>
            <w:rStyle w:val="InternetLink"/>
            <w:rFonts w:cs="Arial" w:ascii="Arial" w:hAnsi="Arial"/>
          </w:rPr>
          <w:t>vmmb@uol.com.br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araquara – SP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: 3339-500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bCs/>
          <w:lang w:val="es-ES_tradnl"/>
        </w:rPr>
        <w:t>05 - PCJ : PIRACICABA-CAPIVARI-JUNDIAÍ</w:t>
      </w:r>
    </w:p>
    <w:p>
      <w:pPr>
        <w:pStyle w:val="Heading4"/>
        <w:rPr/>
      </w:pPr>
      <w:r>
        <w:rPr/>
        <w:t>Parque Ecológico Municipal “Cid Almeida Franco”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d.: Av. Brasil, 2525 – Jd. Ipiranga  - Americana – SP   CEP: 13468 – 000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.: (19) 3406-2075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me-page/E-mail: poema@americana.sp.gov.br / www.americana.sp.gov.br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3"/>
        <w:rPr/>
      </w:pPr>
      <w:r>
        <w:rPr/>
        <w:t>Sítio Duas Cachoeiras – Educação e Agricultur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d.: Estrada Municipal Rosas/Arcadas – Distrito Arcadas – Amparo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P: 13908-009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(19) 3807-1230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me-page/E-mail: www.sitioduascachoeiras.com.br</w:t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  <w:t xml:space="preserve">Fundação José Pedro de Oliveira “Mata de Santa Genebra”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d.: Rua Mata Atlântica, 447 – Bosque do Barão – Campinas  CEP: 13083-724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(19) 3289-2886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me-page/E-mail: fundacaojpo@hotmail.com / www.santagenebra.org.com.br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3"/>
        <w:rPr/>
      </w:pPr>
      <w:r>
        <w:rPr/>
        <w:t>Núcleo de Pesquisa e Desenvolvimento Jardim Botânic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d.: Av. Barão de Itapura, 1481 – Campinas  Cx. Postal 28, CEP: 13001-970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(19) 3231-5422 Ramal 152 / 3231-4943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Home-page/E-mail: </w:t>
      </w:r>
      <w:hyperlink r:id="rId7">
        <w:r>
          <w:rPr>
            <w:rStyle w:val="InternetLink"/>
            <w:rFonts w:cs="Arial" w:ascii="Arial" w:hAnsi="Arial"/>
          </w:rPr>
          <w:t>rachelqv@iac.gov.br</w:t>
        </w:r>
      </w:hyperlink>
      <w:r>
        <w:rPr>
          <w:rFonts w:cs="Arial" w:ascii="Arial" w:hAnsi="Arial"/>
        </w:rPr>
        <w:t xml:space="preserve"> (centro de comunicação)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4"/>
        <w:rPr/>
      </w:pPr>
      <w:r>
        <w:rPr/>
        <w:t>UNICAMP - Núcleo de Estudos e Pesquisas Ambientais - NEPAM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a dos Flamboyants, 155. Cep 13.084-867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dade Universitária "Zeferino Vaz". Barão Geraldo - Campinas - SP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-mail: </w:t>
      </w: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nepam@nepam.unicamp.br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REAP  Centro de Referência em Educação Ambiental de Piracicab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feitura Municipal de Piracicaba SEDEM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 Marilda (coordenadora) :  mabbas@merconet.com.b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19) 3403-1251</w:t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  <w:t>Museu da Águ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d.: Av. Beira Rio, s/n – Centro - Piracicab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(19) 3403-9611 Ramal 9666 / 3403-9602 / 3426-0584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me-page/E-mail: sgava@semaepiracicaba.org.br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EA VCP - Votorantim Celulose e Papel - Núcleo de Educação Ambiental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Via Comendador Pedro Morganti, 3393 – Bairro Monte Alegre </w:t>
        <w:br/>
        <w:t>Piracicaba – SP</w:t>
        <w:br/>
        <w:t>Tel: (19) 3417-6900</w:t>
        <w:br/>
        <w:t>Fax: (19) 3417-6967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Contatos : joanaba@vcp.com.br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ica@casadafloresta.com.br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entro de Análise e Planejamento Ambiental (CEAPLA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d.: Av. 24-A, 1515 – IGCE/UNESP – Campus Bela Vista – Cx. Postal 178 – Rio Claro  CEP: 13506-900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el.: (19) 3524-962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ceapla@rc.unesp.br / http://www.igce.unesp.br/igce/ceapl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rPr/>
      </w:pPr>
      <w:r>
        <w:rPr/>
        <w:t>Parque Ecológico “Elisa Marconi Romano”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/C Rosani (Centro de Educação Ambiental)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rada da Cachoeira, 1220 – São Joaquim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nta Bárbara do Oeste – SP  CEP: 13450 – 000</w:t>
      </w:r>
    </w:p>
    <w:p>
      <w:pPr>
        <w:pStyle w:val="Normal"/>
        <w:spacing w:lineRule="auto" w:line="36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Oca - Laboratório de Educação e Política Ambiental da ESALQ/USP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venida Pádua Dias, 11  Cx Postal 09 Agronomia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 xml:space="preserve">Piracicaba-SP 13418-900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9) 3436-8648 fax: (19) 343-8601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ite: </w:t>
      </w:r>
      <w:hyperlink r:id="rId9">
        <w:r>
          <w:rPr>
            <w:rStyle w:val="InternetLink"/>
            <w:rFonts w:cs="Arial" w:ascii="Arial" w:hAnsi="Arial"/>
          </w:rPr>
          <w:t>www.oca.esalq.usp.br</w:t>
        </w:r>
      </w:hyperlink>
      <w:r>
        <w:rPr>
          <w:rFonts w:cs="Arial" w:ascii="Arial" w:hAnsi="Arial"/>
          <w:color w:val="000000"/>
        </w:rPr>
        <w:t xml:space="preserve"> e-mail: </w:t>
      </w:r>
      <w:hyperlink r:id="rId10">
        <w:r>
          <w:rPr>
            <w:rStyle w:val="InternetLink"/>
            <w:rFonts w:cs="Arial" w:ascii="Arial" w:hAnsi="Arial"/>
          </w:rPr>
          <w:t>oca@esalq.usp.br</w:t>
        </w:r>
      </w:hyperlink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06 - AT : ALTO-TIETÊ</w:t>
      </w:r>
    </w:p>
    <w:p>
      <w:pPr>
        <w:pStyle w:val="Heading5"/>
        <w:spacing w:lineRule="auto" w:line="360"/>
        <w:rPr/>
      </w:pPr>
      <w:r>
        <w:rPr/>
        <w:t>Acampamento Oca das Raposas</w:t>
      </w:r>
    </w:p>
    <w:p>
      <w:pPr>
        <w:pStyle w:val="Heading3"/>
        <w:rPr>
          <w:u w:val="none"/>
        </w:rPr>
      </w:pPr>
      <w:r>
        <w:rPr>
          <w:u w:val="none"/>
        </w:rPr>
        <w:t>Marcos  A Amazzini</w:t>
      </w:r>
    </w:p>
    <w:p>
      <w:pPr>
        <w:pStyle w:val="Heading3"/>
        <w:rPr>
          <w:u w:val="none"/>
        </w:rPr>
      </w:pPr>
      <w:r>
        <w:rPr>
          <w:u w:val="none"/>
        </w:rPr>
        <w:t>E-mail: artecrianca@uol.com.br</w:t>
      </w:r>
    </w:p>
    <w:p>
      <w:pPr>
        <w:pStyle w:val="Heading3"/>
        <w:rPr>
          <w:u w:val="none"/>
        </w:rPr>
      </w:pPr>
      <w:r>
        <w:rPr>
          <w:u w:val="none"/>
        </w:rPr>
        <w:t>Juquitiba –SP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asa da Ecolog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d.: Av. Benedito Manoel dos Santos, 369 – Arujá  CEP: 07400-970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(11) 4652-5262 / 2731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me-page/E-mail: info@institutopaubrasil.org.br / www. institutopaubrasil.org.br</w:t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entro de Educação Ambiental de Guarulhos (CEAG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d.: Rua João Marcelo Santoni, 295, Parque Renato Maia – Guarulhos  CEP: 07114-120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(11) 6461-1383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me-page/E-mail: ceag@terra.com.b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Centro de Educação Ambiental (CEA) “Colina da Serra”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x. Postal 303 - Itapecerica da Serra – SP   CEP: 06850 – 970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.: (11) 4147-1470 / 1464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me-page/E-mail: info@colinadaserra.com.br</w:t>
      </w:r>
    </w:p>
    <w:p>
      <w:pPr>
        <w:pStyle w:val="Normal"/>
        <w:spacing w:lineRule="auto" w:line="36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EMASI- Centro de Estudos e Monitoramento Ambiental da Serra do Itapet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gi das Cruzes –SP</w:t>
      </w:r>
    </w:p>
    <w:p>
      <w:pPr>
        <w:pStyle w:val="Normal"/>
        <w:spacing w:lineRule="auto" w:line="360"/>
        <w:rPr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</w:rPr>
          <w:t>henriqueta@cemasi.com.br</w:t>
        </w:r>
      </w:hyperlink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v. Francisco Rodrigues Filho, 1233 - CEP: 08773-380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ogilar - Mogi das Cruzes/SP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Contatos: </w:t>
      </w:r>
      <w:hyperlink r:id="rId12">
        <w:r>
          <w:rPr>
            <w:rStyle w:val="InternetLink"/>
            <w:rFonts w:cs="Tahoma" w:ascii="Tahoma" w:hAnsi="Tahoma"/>
          </w:rPr>
          <w:t>cmoraes@cemasi.org.br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Tahoma" w:ascii="Tahoma" w:hAnsi="Tahoma"/>
        </w:rPr>
        <w:t>Tel: (11) 4791-2232/ 4791-336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CEA Recanto Paulo da Cruz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ducandário São Paulo da Cruz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0"/>
        </w:rPr>
        <w:t xml:space="preserve">Rua Charlote Szirmai, 415 Estrada da Capuavinha (2 km do Posto Texaco)  </w:t>
      </w:r>
      <w:r>
        <w:rPr>
          <w:rFonts w:cs="Arial" w:ascii="Arial" w:hAnsi="Arial"/>
          <w:color w:val="003366"/>
          <w:szCs w:val="16"/>
        </w:rPr>
        <w:t xml:space="preserve">Tel. 011 6991-3111/ 4484-4285     </w:t>
      </w:r>
      <w:r>
        <w:rPr>
          <w:rFonts w:cs="Arial" w:ascii="Arial" w:hAnsi="Arial"/>
          <w:szCs w:val="20"/>
        </w:rPr>
        <w:t>Mairiporã - SP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Entrada para a estrada Rodovia Fernão Dias sentido Mairiporã - SP na altura do Posto Texaco)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-mail: rpc@espcnet.org.br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4"/>
        <w:rPr/>
      </w:pPr>
      <w:r>
        <w:rPr/>
        <w:t>Centro de Referência Ambiental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que Municipal “Milton Marinho de Moraes”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ituto ACQUA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v. Major Candim, 3100 – Estância Noblesse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beirão Pires – SP   CEP: 09400 – 000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: (11) 4828-2108 Falar c/ Letícia. </w:t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Parque-Escola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ua Anacleto Popote, 46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alparaíso - Santo André - SP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09060-170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el local: 0800-191944 e Interurbano: (11) 4933-7400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-mail: parqueescola@santoandre.sp.gov.br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ww.parqueescolasantoandre.sp.gov.br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4"/>
        <w:rPr/>
      </w:pPr>
      <w:r>
        <w:rPr/>
        <w:t>Escola Municipal de Ecologia “Pres. Jânio Quadro”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que Botânico Diretora: Patrícia Teixeira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a da Paz, 10 – Bairro Mauá Tel: (11) 4238-3027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ão Caetano do Sul – SP   CEP; 09580 – 75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Site: </w:t>
      </w:r>
      <w:hyperlink r:id="rId13">
        <w:r>
          <w:rPr>
            <w:rStyle w:val="InternetLink"/>
            <w:rFonts w:cs="Arial" w:ascii="Arial" w:hAnsi="Arial"/>
            <w:color w:val="000000"/>
            <w:u w:val="none"/>
          </w:rPr>
          <w:t>www.saocaetanodosul.sp.gov.br</w:t>
        </w:r>
      </w:hyperlink>
      <w:r>
        <w:rPr>
          <w:rFonts w:cs="Arial" w:ascii="Arial" w:hAnsi="Arial"/>
          <w:color w:val="000000"/>
        </w:rPr>
        <w:t>, link educação.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3"/>
        <w:rPr/>
      </w:pPr>
      <w:r>
        <w:rPr/>
        <w:t>CEA Guarapiranga (SVMA –PMSP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ina Helena B. Horta Silv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neida M. Lipai </w:t>
      </w:r>
      <w:hyperlink r:id="rId14">
        <w:r>
          <w:rPr>
            <w:rStyle w:val="InternetLink"/>
            <w:rFonts w:cs="Arial" w:ascii="Arial" w:hAnsi="Arial"/>
          </w:rPr>
          <w:t>enelipai@uol.com.br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: (11) 5897-2473</w:t>
      </w:r>
    </w:p>
    <w:p>
      <w:pPr>
        <w:pStyle w:val="Normal"/>
        <w:spacing w:lineRule="auto" w:line="36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Centro de Educação Ambiental – Jardim da Luz (SVMA)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ua Ribeiro de Lima, 99 - Bom Retiro - Parque da Luz São Paulo- SP</w:t>
        <w:br/>
        <w:t>Tel.-(11) 227-6093 ou 3311-8766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-mail: cea.luz@ig.com.br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4"/>
        <w:rPr/>
      </w:pPr>
      <w:r>
        <w:rPr/>
        <w:t>Centro de Educação Ambiental (CEA) “Parque do Carmo”(SVMA)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v. Afonso Sampaio e Correia, 951 – Itaquera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ão Paulo – SP   CEP: 08270 – 000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/>
      </w:pPr>
      <w:r>
        <w:rPr/>
        <w:t>Centro de Educação Ambiental (CEA) “Parque do Ibirapuera”(SVMA)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v. Pedro Álvares Cabral, s/n – Portão 2 – Ibirapuera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ão Paulo – SP  CEP: 04094 – 050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</w:rPr>
        <w:t>(11) 5539.52.9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aibirapuera@ig.com.br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mbarbosacorrea@uol.com.br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/>
      </w:pPr>
      <w:r>
        <w:rPr/>
        <w:t>Centro de Educação Ambiental do Parque Ecológico do Tietê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d.: Rua Guira Acangatara, 70  - Penha – São Paulo  CEP: 03719-000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(11) 6958-1477 – Ramal 213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-page/E-mail: não dispõ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CEA Parque Nabuco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ra Lucia</w:t>
      </w:r>
      <w:r>
        <w:rPr>
          <w:rFonts w:cs="Arial" w:ascii="Arial" w:hAnsi="Arial"/>
        </w:rPr>
        <w:t xml:space="preserve"> dos S. Gonzalez</w:t>
      </w:r>
    </w:p>
    <w:p>
      <w:pPr>
        <w:pStyle w:val="Normal"/>
        <w:spacing w:lineRule="auto" w:line="360"/>
        <w:rPr>
          <w:rFonts w:ascii="Arial" w:hAnsi="Arial" w:cs="Arial"/>
          <w:bCs/>
          <w:szCs w:val="20"/>
        </w:rPr>
      </w:pPr>
      <w:r>
        <w:rPr>
          <w:rFonts w:cs="Arial" w:ascii="Arial" w:hAnsi="Arial"/>
          <w:color w:val="000000"/>
        </w:rPr>
        <w:t>ceanabuco@yahoo.com.br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ão Paul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Centro de Educação Ambiental (CEA) “Parque Previdência”(SVMA)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a Pedro Piccinini, 88 – Jd. Ademar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ão Paulo – SP   CEP: </w:t>
      </w:r>
    </w:p>
    <w:p>
      <w:pPr>
        <w:pStyle w:val="Normal"/>
        <w:spacing w:lineRule="auto" w:line="36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entro de Educação Ambiental (CEA) Guarapiranga (SVMA)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Centro de Educação Ambiental do SENAC - SP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d.: Av. Do Café, 298 – São Paulo -  CEP: 04311-00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(11) 5017-0697 / 2910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me-page/E-mail: cea@sp.senac.br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ivisão de Ensino e Divulgaçã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d.: Av. Miguel Stéfano, 4241 – Água Branca – São Paulo  CEP: 04301-905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(11) 5073-0811  Ramal 2127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me-page/E-mail: ensinazoo@zoologico.sp.gov.br</w:t>
      </w:r>
    </w:p>
    <w:p>
      <w:pPr>
        <w:pStyle w:val="Normal"/>
        <w:spacing w:lineRule="auto" w:line="36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Heading1"/>
        <w:rPr/>
      </w:pPr>
      <w:r>
        <w:rPr>
          <w:rFonts w:cs="Arial" w:ascii="Arial" w:hAnsi="Arial"/>
          <w:b w:val="false"/>
          <w:bCs w:val="false"/>
          <w:u w:val="single"/>
        </w:rPr>
        <w:t>Zoológico São Paulo - Divisão de Ensino e Divulgaçã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v. Miguel Stefano, 42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Água Funda – São Paulo SP</w:t>
        <w:br/>
        <w:t>04301-905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color w:val="000000"/>
        </w:rPr>
        <w:t xml:space="preserve">(11) 5073-0811 </w:t>
      </w:r>
      <w:r>
        <w:rPr>
          <w:rFonts w:cs="Arial" w:ascii="Arial" w:hAnsi="Arial"/>
          <w:bCs/>
        </w:rPr>
        <w:t>Ramal 2127</w:t>
      </w:r>
      <w:r>
        <w:rPr>
          <w:rFonts w:cs="Arial" w:ascii="Arial" w:hAnsi="Arial"/>
          <w:color w:val="000000"/>
        </w:rPr>
        <w:t>/ (11) 5058-0564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nsinazoo@zoologico.sp.gov.br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/>
        <w:t>5 Elementos – Instituto de Educação e Pesquisa Ambiental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d.: Rua Caio Graco, 379 – Lapa – São Paulo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(11) 3871-194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ome-page/E-mail: </w:t>
      </w:r>
      <w:hyperlink r:id="rId15">
        <w:r>
          <w:rPr>
            <w:rStyle w:val="InternetLink"/>
            <w:rFonts w:cs="Arial" w:ascii="Arial" w:hAnsi="Arial"/>
          </w:rPr>
          <w:t>www.5elementos.org.br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07- BS : BAIXADA SANTISTA 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u w:val="single"/>
        </w:rPr>
        <w:t>Museu do Mar (Sea Museum)</w:t>
      </w:r>
      <w:r>
        <w:rPr>
          <w:rFonts w:cs="Arial" w:ascii="Arial" w:hAnsi="Arial"/>
        </w:rPr>
        <w:br/>
        <w:t>Tel: (013) 261-4808</w:t>
        <w:br/>
        <w:t>Rua República do Equador, nº 81</w:t>
        <w:br/>
        <w:t>CEP: 11030-150 Santos - SP</w:t>
      </w:r>
    </w:p>
    <w:p>
      <w:pPr>
        <w:pStyle w:val="Heading1"/>
        <w:rPr/>
      </w:pPr>
      <w:r>
        <w:rPr>
          <w:rStyle w:val="InternetLink"/>
          <w:rFonts w:cs="Arial" w:ascii="Arial" w:hAnsi="Arial"/>
          <w:b/>
          <w:bCs/>
          <w:color w:val="000000"/>
          <w:u w:val="none"/>
        </w:rPr>
        <w:t>museumar@carrier.com.br</w:t>
      </w:r>
    </w:p>
    <w:p>
      <w:pPr>
        <w:pStyle w:val="Normal"/>
        <w:rPr/>
      </w:pPr>
      <w:r>
        <w:rPr>
          <w:rFonts w:cs="Arial" w:ascii="Arial" w:hAnsi="Arial"/>
        </w:rPr>
        <w:t>www.museudomar.com.b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09  - MOGI-GUAÇU</w:t>
      </w:r>
    </w:p>
    <w:p>
      <w:pPr>
        <w:pStyle w:val="Heading3"/>
        <w:rPr/>
      </w:pPr>
      <w:r>
        <w:rPr/>
        <w:t>Centro de Educação Ambiental do Zoológico Municipal de Mogi Miri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d.: Rua Vereador Simão Ferreira Alves, 11 – Jd. Primavera – Mogi Mirim  CEP: 13801-525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(19) 3805-473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me-page/E-mail: zoomogimirim@ig.com.br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 xml:space="preserve">Programa de Educação Ambiental São Marcelo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d.: Parque Florestal São Marcelo - Rodovia SP-340, km 171, Mogi Guaçu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(19) 3861-8638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me-page/E-mail: claudiaianelli@ipaperbr.co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Usina São Martinho S.A. - Monte Sereno Agrícola S.A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A/C Centro de Educação Ambiental (CEA)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zenda São Martinho - CEP 14850-000 - Pradópolis-SP - Brasil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e: (16) 3981-9000 R. 537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VCP - VOTORANTIM CELULOSE E PAPEL S.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u w:val="single"/>
        </w:rPr>
        <w:t>Centro de Educação Ambiental</w:t>
      </w:r>
      <w:r>
        <w:rPr>
          <w:rFonts w:cs="Arial" w:ascii="Arial" w:hAnsi="Arial"/>
          <w:color w:val="000000"/>
        </w:rPr>
        <w:t xml:space="preserve"> - valciru@vcp.com.br</w:t>
        <w:br/>
        <w:t>Rodovia SP 255 Km 41,2  Fone: (16) 683-1165/1311 (Carlos)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CEP: 14.210-000 -  Luiz Antonio-SP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 - SMT : SOROCABA MÉDIO TIETÊ</w:t>
      </w:r>
    </w:p>
    <w:p>
      <w:pPr>
        <w:pStyle w:val="Heading4"/>
        <w:rPr/>
      </w:pPr>
      <w:r>
        <w:rPr/>
        <w:t>Parque Ecológico Municipal “Quinzinho de Barros”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/C Centro de Educação Ambiental (CEA)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a Teodoro Kaizel, 883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Sorocaba – SP  CEP: 18021 – 020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lang w:val="es-ES_tradnl"/>
        </w:rPr>
      </w:pPr>
      <w:r>
        <w:rPr>
          <w:rFonts w:cs="Arial" w:ascii="Arial" w:hAnsi="Arial"/>
          <w:b/>
          <w:bCs/>
          <w:color w:val="000000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 - LS:  LITORAL SUL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0"/>
          <w:u w:val="single"/>
        </w:rPr>
        <w:t>CEA - Iterei</w:t>
        <w:br/>
        <w:t>Fz. Iterei</w:t>
        <w:softHyphen/>
        <w:t>- Refúgio Particular de Animais Nativos</w:t>
      </w:r>
      <w:r>
        <w:rPr>
          <w:rFonts w:cs="Arial" w:ascii="Arial" w:hAnsi="Arial"/>
          <w:szCs w:val="20"/>
        </w:rPr>
        <w:t xml:space="preserve"> - Portaria 163/78 IBDF - Miracatu</w:t>
        <w:br/>
        <w:t>Tel.: (11) 3667 63 57</w:t>
        <w:br/>
        <w:t xml:space="preserve">E-mail: </w:t>
      </w:r>
      <w:r>
        <w:rPr>
          <w:rFonts w:cs="Arial" w:ascii="Arial" w:hAnsi="Arial"/>
        </w:rPr>
        <w:t>ngiterei@uol.com.br</w:t>
      </w:r>
      <w:r>
        <w:rPr>
          <w:rFonts w:cs="Arial" w:ascii="Arial" w:hAnsi="Arial"/>
          <w:szCs w:val="20"/>
        </w:rPr>
        <w:t xml:space="preserve"> / </w:t>
      </w:r>
      <w:r>
        <w:rPr>
          <w:rFonts w:cs="Arial" w:ascii="Arial" w:hAnsi="Arial"/>
        </w:rPr>
        <w:t>http://sites.uol.com.br/ngiterei</w:t>
      </w:r>
      <w:r>
        <w:rPr>
          <w:rFonts w:cs="Arial" w:ascii="Arial" w:hAnsi="Arial"/>
          <w:szCs w:val="20"/>
        </w:rPr>
        <w:br/>
        <w:t>End.: (p/correspondência): Av. Angélica,  1106/105 São Paulo  CEP: 01228-100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rPr/>
      </w:pPr>
      <w:r>
        <w:rPr/>
        <w:t>Núcleo Perequê – Parque Estadual da Ilha do Cardos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 xml:space="preserve">End.: Av.  Prof. Wladmir Besnard, s/n, Cx. </w:t>
      </w:r>
      <w:r>
        <w:rPr>
          <w:rFonts w:cs="Arial" w:ascii="Arial" w:hAnsi="Arial"/>
        </w:rPr>
        <w:t>Postal 43,  Cananéia   CEP: 11990-00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(13) 6851-1108 / 1163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ome-page/E-mail: </w:t>
      </w:r>
      <w:hyperlink r:id="rId16">
        <w:r>
          <w:rPr>
            <w:rStyle w:val="InternetLink"/>
            <w:rFonts w:cs="Arial" w:ascii="Arial" w:hAnsi="Arial"/>
          </w:rPr>
          <w:t>peic@rgt.matrix.com.br</w:t>
        </w:r>
      </w:hyperlink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>
          <w:szCs w:val="24"/>
          <w:lang w:val="es-ES_tradnl"/>
        </w:rPr>
      </w:pPr>
      <w:r>
        <w:rPr>
          <w:szCs w:val="24"/>
          <w:lang w:val="es-ES_tradnl"/>
        </w:rPr>
        <w:t>13 - TJ:  TIETÊ-JACARÉ</w:t>
      </w:r>
    </w:p>
    <w:p>
      <w:pPr>
        <w:pStyle w:val="Heading3"/>
        <w:rPr/>
      </w:pPr>
      <w:r>
        <w:rPr/>
        <w:t>Centro de Educação Ambiental “Horácio Frederico Pyles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d.: Av. Nuno de Assis, 14-60 – Bauru  CEP: 17020-310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(14) 235-1185 / 1143 / 1135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ome-page/E-mail: </w:t>
      </w:r>
      <w:hyperlink r:id="rId17">
        <w:r>
          <w:rPr>
            <w:rStyle w:val="InternetLink"/>
            <w:rFonts w:cs="Arial" w:ascii="Arial" w:hAnsi="Arial"/>
            <w:color w:val="000000"/>
            <w:u w:val="none"/>
          </w:rPr>
          <w:t>www.zoobauru.kit.net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Programa de Educação Ambiental “Conhecer para Preservar”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 xml:space="preserve">End.: Rodovia Washington Luiz, km 257, Cx. </w:t>
      </w:r>
      <w:r>
        <w:rPr>
          <w:rFonts w:cs="Arial" w:ascii="Arial" w:hAnsi="Arial"/>
        </w:rPr>
        <w:t>Postal 142 – Ibaté  CEP: 14815-000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(16) 243-1621 / 1622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me-page/E-mail: ripasafortaleza@uol.com.br / </w:t>
      </w:r>
      <w:hyperlink r:id="rId18">
        <w:r>
          <w:rPr>
            <w:rStyle w:val="InternetLink"/>
            <w:rFonts w:cs="Arial" w:ascii="Arial" w:hAnsi="Arial"/>
          </w:rPr>
          <w:t>www.ripasa.com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que Ecológico – Secretaria Municipal de Agricultur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ua Bernardino Fernando Nunes, 555 – São Carlos SP 13466-49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16) 274-1744/ 272-47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4 - AP : ALTO PARANAPANEMA</w:t>
      </w:r>
    </w:p>
    <w:p>
      <w:pPr>
        <w:pStyle w:val="Heading3"/>
        <w:rPr/>
      </w:pPr>
      <w:r>
        <w:rPr/>
        <w:t>Associação Ibirac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nd.: Estrada Buri-Paranapanema, km 26, Cx. Postal 81, Buri  CEP: 18290-97</w:t>
      </w:r>
      <w:r>
        <w:rPr>
          <w:rFonts w:cs="Arial" w:ascii="Arial" w:hAnsi="Arial"/>
          <w:lang w:val="en-US"/>
        </w:rPr>
        <w:t>0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: (15) 3646-9499 / 9500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me-page/E-mail: produtos@covembare.com.br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Centro de Visitantes – Parque Estadual Carlos Botelh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d.: Rodovia SP-139, Bairro Abaitinga – Cx. Postal 37, São Miguel Arcanjo -  CEP: 18230-00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(15) 3379-4278 / 1477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ome-page/E-mail: </w:t>
      </w:r>
      <w:hyperlink r:id="rId19">
        <w:r>
          <w:rPr>
            <w:rStyle w:val="InternetLink"/>
            <w:rFonts w:cs="Arial" w:ascii="Arial" w:hAnsi="Arial"/>
          </w:rPr>
          <w:t>pecarlobotelho@ig.com.br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Núcleo de Educação Ambiental (VCP)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x. Postal 28 - Fazenda Santa Inês - 18300-000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. (15) 542-2400  R. 54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pão Bonito - SP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easul@vcp.com.br; </w:t>
      </w:r>
      <w:hyperlink r:id="rId20">
        <w:r>
          <w:rPr>
            <w:rStyle w:val="InternetLink"/>
            <w:rFonts w:cs="Arial" w:ascii="Arial" w:hAnsi="Arial"/>
          </w:rPr>
          <w:t>neavcpcb@uol.com.br</w:t>
        </w:r>
      </w:hyperlink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/>
      </w:pPr>
      <w:r>
        <w:rPr/>
        <w:t>Trilha Ecológica – Fazenda Ibit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d.: Rua Primeiro de Maio, 420, Cx. Postal 69 – Itararé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(15) 532-4037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ome-page/E-mail: </w:t>
      </w:r>
      <w:hyperlink r:id="rId21">
        <w:r>
          <w:rPr>
            <w:rStyle w:val="InternetLink"/>
            <w:rFonts w:cs="Arial" w:ascii="Arial" w:hAnsi="Arial"/>
          </w:rPr>
          <w:t>ripasaibiti@fis.com.br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16 - TB:  TIETÊ-BATALHA</w:t>
      </w:r>
    </w:p>
    <w:p>
      <w:pPr>
        <w:pStyle w:val="Heading4"/>
        <w:rPr/>
      </w:pPr>
      <w:r>
        <w:rPr/>
        <w:t>Recanto Curumi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>Rodovia Abel Pinho Maia, km 2,5 – Sentido Ibirá – Potirendaba - Ibirá – SP  CEP:</w:t>
      </w:r>
      <w:r>
        <w:rPr>
          <w:rFonts w:cs="Arial" w:ascii="Arial" w:hAnsi="Arial"/>
        </w:rPr>
        <w:t xml:space="preserve"> 15860-000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: (17) 3551-7833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me-page/E-mail: recantocurumim@ieg.com.br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2"/>
        <w:spacing w:lineRule="auto" w:line="360"/>
        <w:rPr/>
      </w:pPr>
      <w:r>
        <w:rPr/>
        <w:t>19 - BT: BAIXO TIETÊ</w:t>
      </w:r>
    </w:p>
    <w:p>
      <w:pPr>
        <w:pStyle w:val="Heading3"/>
        <w:rPr/>
      </w:pPr>
      <w:r>
        <w:rPr/>
        <w:t>Centro de Educação Ambiental Promissã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d.: Rodovia BR-153, km 139 – Cx. Postal 71 – Promissão   CEP: 16370-000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(14) 3543-9926 / 9928  / 541-0521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ome-page/E-mail: www.aestiete.com.b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Depto. De Água e Esgotos de Penápolis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/C Centro de Educação Ambiental (CEA)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v. Adelino Peters, 217 – Vila São Vicente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enápolis – SP    CEP: 16300 – 000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0 e 21- AP : AGUAPEÍ-PEIXE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u w:val="single"/>
        </w:rPr>
        <w:t>Centro Curupira de Educação Ambiental</w:t>
      </w:r>
      <w:r>
        <w:rPr>
          <w:rFonts w:cs="Arial" w:ascii="Arial" w:hAnsi="Arial"/>
          <w:szCs w:val="20"/>
        </w:rPr>
        <w:br/>
        <w:t>Avenida Brigadeiro Eduardo Gomes, 1001</w:t>
        <w:br/>
        <w:t>Bairro Novo Horizonte</w:t>
        <w:br/>
        <w:t>CEP: 17.514-000    Marília-SP</w:t>
      </w:r>
      <w:r>
        <w:rPr>
          <w:rFonts w:cs="Arial" w:ascii="Courier;Courier New" w:hAnsi="Courier;Courier New"/>
          <w:sz w:val="20"/>
          <w:szCs w:val="20"/>
        </w:rPr>
        <w:br/>
      </w:r>
      <w:r>
        <w:rPr>
          <w:rFonts w:cs="Arial" w:ascii="Arial" w:hAnsi="Arial"/>
          <w:szCs w:val="20"/>
        </w:rPr>
        <w:t>e-mail:  </w:t>
      </w:r>
      <w:hyperlink r:id="rId22">
        <w:r>
          <w:rPr>
            <w:rStyle w:val="InternetLink"/>
            <w:rFonts w:cs="Arial" w:ascii="Arial" w:hAnsi="Arial"/>
          </w:rPr>
          <w:t>svma@terra.com.br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2- PP : PONTAL DO PARANAPANEMA</w:t>
      </w:r>
    </w:p>
    <w:p>
      <w:pPr>
        <w:pStyle w:val="Normal"/>
        <w:spacing w:lineRule="auto" w:line="36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arque Estadual Morro do Diabo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/C Centro de Educação Ambiental (CEA)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v. Cuiabá, 737 -  Cx. Postal 91 Tel: (18) 282-1339/ 282-1599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odoro Sampaio – SP   CEP: 19280 – 000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ACIAS SEM INFORMAÇÕES DE CEA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8- SMG: Sapucaí-mirim/Grande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- BPG: Baixo-pardo/Grande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- TG : Turvo/Grande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- MP : Médio Paranapanema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- SJD : São José dos Dourados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empus Sans ITC">
    <w:altName w:val="Courier New"/>
    <w:charset w:val="00"/>
    <w:family w:val="decorative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rFonts w:ascii="Tempus Sans ITC;Courier New" w:hAnsi="Tempus Sans ITC;Courier New" w:cs="Tempus Sans ITC;Courier New"/>
      <w:b/>
      <w:bCs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ic@iconet.com.br" TargetMode="External"/><Relationship Id="rId4" Type="http://schemas.openxmlformats.org/officeDocument/2006/relationships/hyperlink" Target="mailto:staff@aquariodeubatuba.com.br?subject=[www.ubatuba.com.br] Informa&#231;&#245;es." TargetMode="External"/><Relationship Id="rId5" Type="http://schemas.openxmlformats.org/officeDocument/2006/relationships/hyperlink" Target="mailto:crstuchi@yahoo.com.br" TargetMode="External"/><Relationship Id="rId6" Type="http://schemas.openxmlformats.org/officeDocument/2006/relationships/hyperlink" Target="mailto:vmmb@uol.com.br" TargetMode="External"/><Relationship Id="rId7" Type="http://schemas.openxmlformats.org/officeDocument/2006/relationships/hyperlink" Target="mailto:rachelqv@iac.gov.br" TargetMode="External"/><Relationship Id="rId8" Type="http://schemas.openxmlformats.org/officeDocument/2006/relationships/hyperlink" Target="mailto:nepam@nepam.unicamp.br" TargetMode="External"/><Relationship Id="rId9" Type="http://schemas.openxmlformats.org/officeDocument/2006/relationships/hyperlink" Target="http://www.oca.esalq.usp.br/" TargetMode="External"/><Relationship Id="rId10" Type="http://schemas.openxmlformats.org/officeDocument/2006/relationships/hyperlink" Target="mailto:oca@esalq.usp.br" TargetMode="External"/><Relationship Id="rId11" Type="http://schemas.openxmlformats.org/officeDocument/2006/relationships/hyperlink" Target="mailto:henriqueta@cemasi.com.br" TargetMode="External"/><Relationship Id="rId12" Type="http://schemas.openxmlformats.org/officeDocument/2006/relationships/hyperlink" Target="mailto:cmoraes@cemasi.org.br" TargetMode="External"/><Relationship Id="rId13" Type="http://schemas.openxmlformats.org/officeDocument/2006/relationships/hyperlink" Target="http://www.saocaetanodosul.sp.gov.br/" TargetMode="External"/><Relationship Id="rId14" Type="http://schemas.openxmlformats.org/officeDocument/2006/relationships/hyperlink" Target="mailto:enelipai@uol.com.br" TargetMode="External"/><Relationship Id="rId15" Type="http://schemas.openxmlformats.org/officeDocument/2006/relationships/hyperlink" Target="http://www.5elementos.org.br/" TargetMode="External"/><Relationship Id="rId16" Type="http://schemas.openxmlformats.org/officeDocument/2006/relationships/hyperlink" Target="mailto:peic@rgt.matrix.com.br" TargetMode="External"/><Relationship Id="rId17" Type="http://schemas.openxmlformats.org/officeDocument/2006/relationships/hyperlink" Target="http://www.zoobauru.kit.net/" TargetMode="External"/><Relationship Id="rId18" Type="http://schemas.openxmlformats.org/officeDocument/2006/relationships/hyperlink" Target="http://www.ripasa.com/" TargetMode="External"/><Relationship Id="rId19" Type="http://schemas.openxmlformats.org/officeDocument/2006/relationships/hyperlink" Target="mailto:pecarlobotelho@ig.com.br" TargetMode="External"/><Relationship Id="rId20" Type="http://schemas.openxmlformats.org/officeDocument/2006/relationships/hyperlink" Target="mailto:neavcpcb@uol.com.br" TargetMode="External"/><Relationship Id="rId21" Type="http://schemas.openxmlformats.org/officeDocument/2006/relationships/hyperlink" Target="mailto:ripasaibiti@fis.com.br" TargetMode="External"/><Relationship Id="rId22" Type="http://schemas.openxmlformats.org/officeDocument/2006/relationships/hyperlink" Target="http://carpa.ciagri.usp.br:8008/mail/0/_top?actioncompose=1&amp;to=svma@terra.com.br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5:33:00Z</dcterms:created>
  <dc:creator>Particular</dc:creator>
  <dc:description/>
  <dc:language>en-US</dc:language>
  <cp:lastModifiedBy>Particular</cp:lastModifiedBy>
  <cp:lastPrinted>2003-07-22T11:57:00Z</cp:lastPrinted>
  <dcterms:modified xsi:type="dcterms:W3CDTF">2004-06-21T15:33:00Z</dcterms:modified>
  <cp:revision>2</cp:revision>
  <dc:subject/>
  <dc:title>CEAs por BACIAS HIDROGRÁFICAS</dc:title>
</cp:coreProperties>
</file>